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3" w:hanging="0"/>
        <w:rPr>
          <w:rFonts w:ascii="Times New Roman" w:hAnsi="Times New Roman"/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91225" cy="2139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7" w:after="0"/>
                              <w:ind w:left="86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ANEXO</w:t>
                            </w:r>
                            <w:r>
                              <w:rPr>
                                <w:b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XIV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DELO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ROPOSTA</w:t>
                            </w:r>
                            <w:r>
                              <w:rPr>
                                <w:b/>
                                <w:spacing w:val="-9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ONCORRÊNCIA</w:t>
                            </w:r>
                            <w:r>
                              <w:rPr>
                                <w:b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Nº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  <w:lang w:val="pt-BR"/>
                              </w:rPr>
                              <w:t>03</w:t>
                            </w:r>
                            <w:r>
                              <w:rPr>
                                <w:b/>
                                <w:sz w:val="26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1.75pt;height:16.8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 w:before="7" w:after="0"/>
                        <w:ind w:left="868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>ANEXO</w:t>
                      </w:r>
                      <w:r>
                        <w:rPr>
                          <w:b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XIV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DELO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DE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PROPOSTA</w:t>
                      </w:r>
                      <w:r>
                        <w:rPr>
                          <w:b/>
                          <w:spacing w:val="-9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CONCORRÊNCIA</w:t>
                      </w:r>
                      <w:r>
                        <w:rPr>
                          <w:b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Nº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  <w:sz w:val="26"/>
                          <w:lang w:val="pt-BR"/>
                        </w:rPr>
                        <w:t>03</w:t>
                      </w:r>
                      <w:r>
                        <w:rPr>
                          <w:b/>
                          <w:sz w:val="26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pStyle w:val="Heading1"/>
        <w:spacing w:before="52" w:after="0"/>
        <w:ind w:left="179" w:hanging="0"/>
        <w:rPr>
          <w:u w:val="none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219710</wp:posOffset>
                </wp:positionV>
                <wp:extent cx="5967095" cy="2762250"/>
                <wp:effectExtent l="635" t="0" r="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27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7" h="4350">
                              <a:moveTo>
                                <a:pt x="4430" y="3261"/>
                              </a:moveTo>
                              <a:lnTo>
                                <a:pt x="2020" y="3261"/>
                              </a:lnTo>
                              <a:lnTo>
                                <a:pt x="2020" y="3271"/>
                              </a:lnTo>
                              <a:lnTo>
                                <a:pt x="4430" y="3271"/>
                              </a:lnTo>
                              <a:lnTo>
                                <a:pt x="4430" y="3261"/>
                              </a:lnTo>
                              <a:close/>
                              <a:moveTo>
                                <a:pt x="4855" y="1087"/>
                              </a:moveTo>
                              <a:lnTo>
                                <a:pt x="1029" y="1087"/>
                              </a:lnTo>
                              <a:lnTo>
                                <a:pt x="1029" y="1101"/>
                              </a:lnTo>
                              <a:lnTo>
                                <a:pt x="4855" y="1101"/>
                              </a:lnTo>
                              <a:lnTo>
                                <a:pt x="4855" y="1087"/>
                              </a:lnTo>
                              <a:close/>
                              <a:moveTo>
                                <a:pt x="4999" y="2899"/>
                              </a:moveTo>
                              <a:lnTo>
                                <a:pt x="888" y="2899"/>
                              </a:lnTo>
                              <a:lnTo>
                                <a:pt x="888" y="2913"/>
                              </a:lnTo>
                              <a:lnTo>
                                <a:pt x="4999" y="2913"/>
                              </a:lnTo>
                              <a:lnTo>
                                <a:pt x="4999" y="2899"/>
                              </a:lnTo>
                              <a:close/>
                              <a:moveTo>
                                <a:pt x="5414" y="2536"/>
                              </a:moveTo>
                              <a:lnTo>
                                <a:pt x="1029" y="2536"/>
                              </a:lnTo>
                              <a:lnTo>
                                <a:pt x="1029" y="2551"/>
                              </a:lnTo>
                              <a:lnTo>
                                <a:pt x="5414" y="2551"/>
                              </a:lnTo>
                              <a:lnTo>
                                <a:pt x="5414" y="2536"/>
                              </a:lnTo>
                              <a:close/>
                              <a:moveTo>
                                <a:pt x="5414" y="2174"/>
                              </a:moveTo>
                              <a:lnTo>
                                <a:pt x="1044" y="2174"/>
                              </a:lnTo>
                              <a:lnTo>
                                <a:pt x="888" y="2174"/>
                              </a:lnTo>
                              <a:lnTo>
                                <a:pt x="888" y="2188"/>
                              </a:lnTo>
                              <a:lnTo>
                                <a:pt x="1044" y="2188"/>
                              </a:lnTo>
                              <a:lnTo>
                                <a:pt x="5414" y="2188"/>
                              </a:lnTo>
                              <a:lnTo>
                                <a:pt x="5414" y="2174"/>
                              </a:lnTo>
                              <a:close/>
                              <a:moveTo>
                                <a:pt x="5414" y="1811"/>
                              </a:moveTo>
                              <a:lnTo>
                                <a:pt x="888" y="1811"/>
                              </a:lnTo>
                              <a:lnTo>
                                <a:pt x="888" y="1826"/>
                              </a:lnTo>
                              <a:lnTo>
                                <a:pt x="5414" y="1826"/>
                              </a:lnTo>
                              <a:lnTo>
                                <a:pt x="5414" y="1811"/>
                              </a:lnTo>
                              <a:close/>
                              <a:moveTo>
                                <a:pt x="5990" y="3981"/>
                              </a:moveTo>
                              <a:lnTo>
                                <a:pt x="1596" y="3981"/>
                              </a:lnTo>
                              <a:lnTo>
                                <a:pt x="1596" y="3991"/>
                              </a:lnTo>
                              <a:lnTo>
                                <a:pt x="5990" y="3991"/>
                              </a:lnTo>
                              <a:lnTo>
                                <a:pt x="5990" y="3981"/>
                              </a:lnTo>
                              <a:close/>
                              <a:moveTo>
                                <a:pt x="9396" y="0"/>
                              </a:moveTo>
                              <a:lnTo>
                                <a:pt x="9386" y="0"/>
                              </a:lnTo>
                              <a:lnTo>
                                <a:pt x="9386" y="10"/>
                              </a:lnTo>
                              <a:lnTo>
                                <a:pt x="9386" y="362"/>
                              </a:lnTo>
                              <a:lnTo>
                                <a:pt x="1737" y="362"/>
                              </a:lnTo>
                              <a:lnTo>
                                <a:pt x="1737" y="376"/>
                              </a:lnTo>
                              <a:lnTo>
                                <a:pt x="9386" y="376"/>
                              </a:lnTo>
                              <a:lnTo>
                                <a:pt x="9386" y="724"/>
                              </a:lnTo>
                              <a:lnTo>
                                <a:pt x="1737" y="724"/>
                              </a:lnTo>
                              <a:lnTo>
                                <a:pt x="1737" y="738"/>
                              </a:lnTo>
                              <a:lnTo>
                                <a:pt x="9386" y="738"/>
                              </a:lnTo>
                              <a:lnTo>
                                <a:pt x="9386" y="1086"/>
                              </a:lnTo>
                              <a:lnTo>
                                <a:pt x="7862" y="1086"/>
                              </a:lnTo>
                              <a:lnTo>
                                <a:pt x="7862" y="1102"/>
                              </a:lnTo>
                              <a:lnTo>
                                <a:pt x="9386" y="1102"/>
                              </a:lnTo>
                              <a:lnTo>
                                <a:pt x="9386" y="1450"/>
                              </a:lnTo>
                              <a:lnTo>
                                <a:pt x="1171" y="1450"/>
                              </a:lnTo>
                              <a:lnTo>
                                <a:pt x="1171" y="1464"/>
                              </a:lnTo>
                              <a:lnTo>
                                <a:pt x="9386" y="1464"/>
                              </a:lnTo>
                              <a:lnTo>
                                <a:pt x="9386" y="1812"/>
                              </a:lnTo>
                              <a:lnTo>
                                <a:pt x="6273" y="1812"/>
                              </a:lnTo>
                              <a:lnTo>
                                <a:pt x="6273" y="1826"/>
                              </a:lnTo>
                              <a:lnTo>
                                <a:pt x="9386" y="1826"/>
                              </a:lnTo>
                              <a:lnTo>
                                <a:pt x="9386" y="2536"/>
                              </a:lnTo>
                              <a:lnTo>
                                <a:pt x="6132" y="2536"/>
                              </a:lnTo>
                              <a:lnTo>
                                <a:pt x="6132" y="2550"/>
                              </a:lnTo>
                              <a:lnTo>
                                <a:pt x="9386" y="2550"/>
                              </a:lnTo>
                              <a:lnTo>
                                <a:pt x="9386" y="2898"/>
                              </a:lnTo>
                              <a:lnTo>
                                <a:pt x="7267" y="2898"/>
                              </a:lnTo>
                              <a:lnTo>
                                <a:pt x="7267" y="2914"/>
                              </a:lnTo>
                              <a:lnTo>
                                <a:pt x="9386" y="2914"/>
                              </a:lnTo>
                              <a:lnTo>
                                <a:pt x="9386" y="3262"/>
                              </a:lnTo>
                              <a:lnTo>
                                <a:pt x="6698" y="3262"/>
                              </a:lnTo>
                              <a:lnTo>
                                <a:pt x="6698" y="3270"/>
                              </a:lnTo>
                              <a:lnTo>
                                <a:pt x="9386" y="3270"/>
                              </a:lnTo>
                              <a:lnTo>
                                <a:pt x="9386" y="3622"/>
                              </a:lnTo>
                              <a:lnTo>
                                <a:pt x="2445" y="3622"/>
                              </a:lnTo>
                              <a:lnTo>
                                <a:pt x="2445" y="3630"/>
                              </a:lnTo>
                              <a:lnTo>
                                <a:pt x="9386" y="3630"/>
                              </a:lnTo>
                              <a:lnTo>
                                <a:pt x="9386" y="3982"/>
                              </a:lnTo>
                              <a:lnTo>
                                <a:pt x="7548" y="3982"/>
                              </a:lnTo>
                              <a:lnTo>
                                <a:pt x="7548" y="3990"/>
                              </a:lnTo>
                              <a:lnTo>
                                <a:pt x="9386" y="3990"/>
                              </a:lnTo>
                              <a:lnTo>
                                <a:pt x="9386" y="4342"/>
                              </a:lnTo>
                              <a:lnTo>
                                <a:pt x="9" y="4342"/>
                              </a:lnTo>
                              <a:lnTo>
                                <a:pt x="9" y="10"/>
                              </a:lnTo>
                              <a:lnTo>
                                <a:pt x="9386" y="10"/>
                              </a:lnTo>
                              <a:lnTo>
                                <a:pt x="938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4342"/>
                              </a:lnTo>
                              <a:lnTo>
                                <a:pt x="0" y="4350"/>
                              </a:lnTo>
                              <a:lnTo>
                                <a:pt x="9396" y="4350"/>
                              </a:lnTo>
                              <a:lnTo>
                                <a:pt x="9396" y="4342"/>
                              </a:lnTo>
                              <a:lnTo>
                                <a:pt x="9396" y="3990"/>
                              </a:lnTo>
                              <a:lnTo>
                                <a:pt x="9396" y="3982"/>
                              </a:lnTo>
                              <a:lnTo>
                                <a:pt x="9396" y="3630"/>
                              </a:lnTo>
                              <a:lnTo>
                                <a:pt x="9396" y="3622"/>
                              </a:lnTo>
                              <a:lnTo>
                                <a:pt x="9396" y="3270"/>
                              </a:lnTo>
                              <a:lnTo>
                                <a:pt x="9396" y="3262"/>
                              </a:lnTo>
                              <a:lnTo>
                                <a:pt x="9396" y="2914"/>
                              </a:lnTo>
                              <a:lnTo>
                                <a:pt x="9396" y="2898"/>
                              </a:lnTo>
                              <a:lnTo>
                                <a:pt x="9396" y="2550"/>
                              </a:lnTo>
                              <a:lnTo>
                                <a:pt x="9396" y="2536"/>
                              </a:lnTo>
                              <a:lnTo>
                                <a:pt x="9396" y="1826"/>
                              </a:lnTo>
                              <a:lnTo>
                                <a:pt x="9396" y="1812"/>
                              </a:lnTo>
                              <a:lnTo>
                                <a:pt x="9396" y="1464"/>
                              </a:lnTo>
                              <a:lnTo>
                                <a:pt x="9396" y="1450"/>
                              </a:lnTo>
                              <a:lnTo>
                                <a:pt x="9396" y="1102"/>
                              </a:lnTo>
                              <a:lnTo>
                                <a:pt x="9396" y="1086"/>
                              </a:lnTo>
                              <a:lnTo>
                                <a:pt x="9396" y="738"/>
                              </a:lnTo>
                              <a:lnTo>
                                <a:pt x="9396" y="724"/>
                              </a:lnTo>
                              <a:lnTo>
                                <a:pt x="9396" y="376"/>
                              </a:lnTo>
                              <a:lnTo>
                                <a:pt x="9396" y="362"/>
                              </a:lnTo>
                              <a:lnTo>
                                <a:pt x="93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9397,4350" path="m4430,3261l2020,3261l2020,3271l4430,3271l4430,3261xm4855,1087l1029,1087l1029,1101l4855,1101l4855,1087xm4999,2899l888,2899l888,2913l4999,2913l4999,2899xm5414,2536l1029,2536l1029,2551l5414,2551l5414,2536xm5414,2174l1044,2174l888,2174l888,2188l1044,2188l5414,2188l5414,2174xm5414,1811l888,1811l888,1826l5414,1826l5414,1811xm5990,3981l1596,3981l1596,3991l5990,3991l5990,3981xm9396,0l9386,0l9386,10l9386,362l1737,362l1737,376l9386,376l9386,724l1737,724l1737,738l9386,738l9386,1086l7862,1086l7862,1102l9386,1102l9386,1450l1171,1450l1171,1464l9386,1464l9386,1812l6273,1812l6273,1826l9386,1826l9386,2536l6132,2536l6132,2550l9386,2550l9386,2898l7267,2898l7267,2914l9386,2914l9386,3262l6698,3262l6698,3270l9386,3270l9386,3622l2445,3622l2445,3630l9386,3630l9386,3982l7548,3982l7548,3990l9386,3990l9386,4342l9,4342l9,10l9386,10l9386,0l0,0l0,10l0,4342l0,4350l9396,4350l9396,4342l9396,3990l9396,3982l9396,3630l9396,3622l9396,3270l9396,3262l9396,2914l9396,2898l9396,2550l9396,2536l9396,1826l9396,1812l9396,1464l9396,1450l9396,1102l9396,1086l9396,738l9396,724l9396,376l9396,362l9396,0xe" fillcolor="black" stroked="f" o:allowincell="f" style="position:absolute;margin-left:83.3pt;margin-top:17.3pt;width:469.8pt;height:217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IDENTIFICAÇÃO</w:t>
      </w:r>
      <w:r>
        <w:rPr>
          <w:spacing w:val="3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PROPONENTE</w:t>
      </w:r>
    </w:p>
    <w:p>
      <w:pPr>
        <w:pStyle w:val="Normal"/>
        <w:spacing w:before="9" w:after="0"/>
        <w:ind w:left="179" w:hanging="0"/>
        <w:rPr>
          <w:i/>
          <w:i/>
          <w:sz w:val="24"/>
        </w:rPr>
      </w:pPr>
      <w:r>
        <w:rPr>
          <w:i/>
          <w:sz w:val="24"/>
        </w:rPr>
        <w:t>Nom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Fantasia:</w:t>
      </w:r>
    </w:p>
    <w:p>
      <w:pPr>
        <w:pStyle w:val="Normal"/>
        <w:spacing w:before="74" w:after="0"/>
        <w:ind w:left="179" w:hanging="0"/>
        <w:rPr>
          <w:i/>
          <w:i/>
          <w:sz w:val="24"/>
        </w:rPr>
      </w:pPr>
      <w:r>
        <w:rPr>
          <w:i/>
          <w:sz w:val="24"/>
        </w:rPr>
        <w:t>Razão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Social:</w:t>
      </w:r>
    </w:p>
    <w:p>
      <w:pPr>
        <w:pStyle w:val="Normal"/>
        <w:tabs>
          <w:tab w:val="clear" w:pos="720"/>
          <w:tab w:val="left" w:pos="5327" w:leader="none"/>
        </w:tabs>
        <w:spacing w:before="68" w:after="0"/>
        <w:ind w:left="179" w:hanging="0"/>
        <w:rPr>
          <w:i/>
          <w:i/>
          <w:sz w:val="20"/>
        </w:rPr>
      </w:pPr>
      <w:r>
        <w:rPr>
          <w:i/>
          <w:position w:val="-2"/>
          <w:sz w:val="24"/>
        </w:rPr>
        <w:t>CNPJ:</w:t>
        <w:tab/>
      </w:r>
      <w:r>
        <w:rPr>
          <w:i/>
          <w:sz w:val="20"/>
        </w:rPr>
        <w:t>Optante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pel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Simples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(Sim/Não):</w:t>
      </w:r>
    </w:p>
    <w:p>
      <w:pPr>
        <w:pStyle w:val="Normal"/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Endereço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irro:</w:t>
        <w:tab/>
        <w:t>Cidade:</w:t>
      </w:r>
    </w:p>
    <w:p>
      <w:pPr>
        <w:pStyle w:val="Normal"/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C.E.P.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Telefone:</w:t>
        <w:tab/>
        <w:t>FAX:</w:t>
      </w:r>
    </w:p>
    <w:p>
      <w:pPr>
        <w:pStyle w:val="Normal"/>
        <w:tabs>
          <w:tab w:val="clear" w:pos="720"/>
          <w:tab w:val="left" w:pos="5839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nco:</w:t>
        <w:tab/>
        <w:t>Conta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bancária:</w:t>
      </w:r>
    </w:p>
    <w:p>
      <w:pPr>
        <w:pStyle w:val="Normal"/>
        <w:tabs>
          <w:tab w:val="clear" w:pos="720"/>
          <w:tab w:val="left" w:pos="5050" w:leader="none"/>
        </w:tabs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N.º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gência:</w:t>
        <w:tab/>
        <w:t>Nom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gência:</w:t>
      </w:r>
    </w:p>
    <w:p>
      <w:pPr>
        <w:pStyle w:val="Normal"/>
        <w:spacing w:before="65" w:after="0"/>
        <w:ind w:left="179" w:hanging="0"/>
        <w:rPr>
          <w:i/>
          <w:i/>
          <w:sz w:val="24"/>
        </w:rPr>
      </w:pPr>
      <w:r>
        <w:rPr>
          <w:i/>
          <w:sz w:val="24"/>
        </w:rPr>
        <w:t>Representant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legal:</w:t>
      </w:r>
    </w:p>
    <w:p>
      <w:pPr>
        <w:pStyle w:val="Normal"/>
        <w:tabs>
          <w:tab w:val="clear" w:pos="720"/>
          <w:tab w:val="left" w:pos="7061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RG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Emissor:</w:t>
        <w:tab/>
        <w:t>C.P.F.:</w:t>
      </w:r>
    </w:p>
    <w:p>
      <w:pPr>
        <w:pStyle w:val="Normal"/>
        <w:tabs>
          <w:tab w:val="clear" w:pos="720"/>
          <w:tab w:val="left" w:pos="6486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Nacionalidade:</w:t>
        <w:tab/>
        <w:t>Estad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ivil:</w:t>
      </w:r>
    </w:p>
    <w:p>
      <w:pPr>
        <w:pStyle w:val="TextBody"/>
        <w:spacing w:before="7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179" w:hanging="0"/>
        <w:rPr>
          <w:u w:val="none"/>
        </w:rPr>
      </w:pPr>
      <w:r>
        <w:rPr>
          <w:u w:val="none"/>
        </w:rPr>
        <w:t>DESCRIÇÃO</w:t>
      </w:r>
      <w:r>
        <w:rPr>
          <w:spacing w:val="5"/>
          <w:u w:val="none"/>
        </w:rPr>
        <w:t xml:space="preserve"> </w:t>
      </w:r>
      <w:r>
        <w:rPr>
          <w:u w:val="none"/>
        </w:rPr>
        <w:t>DO</w:t>
      </w:r>
      <w:r>
        <w:rPr>
          <w:spacing w:val="-2"/>
          <w:u w:val="none"/>
        </w:rPr>
        <w:t xml:space="preserve"> </w:t>
      </w:r>
      <w:r>
        <w:rPr>
          <w:u w:val="none"/>
        </w:rPr>
        <w:t>SERVIÇO OFERTADO</w:t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45"/>
              <w:jc w:val="both"/>
              <w:rPr/>
            </w:pPr>
            <w:r>
              <w:rPr>
                <w:color w:val="000000"/>
              </w:rPr>
              <w:t>contratação de empresa especializada em engenharia para execução da obra de Reforma com Ampliação do prédio que abriga a </w:t>
            </w:r>
            <w:r>
              <w:rPr>
                <w:rStyle w:val="StrongEmphasis"/>
                <w:color w:val="000000"/>
              </w:rPr>
              <w:t>Secretaria do Tribunal Regional Eleitoral</w:t>
            </w:r>
            <w:r>
              <w:rPr>
                <w:color w:val="000000"/>
              </w:rPr>
              <w:t>, no Município de </w:t>
            </w:r>
            <w:r>
              <w:rPr>
                <w:rStyle w:val="StrongEmphasis"/>
                <w:color w:val="000000"/>
              </w:rPr>
              <w:t>Campo Grande/MS.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448" w:hanging="378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4" w:hanging="3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/>
      </w:pPr>
      <w:r>
        <w:rPr>
          <w:b/>
          <w:u w:val="single"/>
        </w:rPr>
        <w:t>PRAZ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VALIDADE</w:t>
      </w:r>
      <w:r>
        <w:rPr>
          <w:b/>
          <w:spacing w:val="2"/>
          <w:u w:val="single"/>
        </w:rPr>
        <w:t xml:space="preserve"> </w:t>
      </w:r>
      <w:r>
        <w:rPr>
          <w:b/>
          <w:u w:val="single"/>
        </w:rPr>
        <w:t>DA PROPOSTA</w:t>
      </w:r>
      <w:r>
        <w:rPr>
          <w:b/>
        </w:rPr>
        <w:t xml:space="preserve">: </w:t>
      </w:r>
      <w:r>
        <w:rPr/>
        <w:t>60</w:t>
      </w:r>
      <w:r>
        <w:rPr>
          <w:spacing w:val="4"/>
        </w:rPr>
        <w:t xml:space="preserve"> </w:t>
      </w:r>
      <w:r>
        <w:rPr/>
        <w:t>(SESSENTA)</w:t>
      </w:r>
      <w:r>
        <w:rPr>
          <w:spacing w:val="-3"/>
        </w:rPr>
        <w:t xml:space="preserve"> </w:t>
      </w:r>
      <w:r>
        <w:rPr/>
        <w:t>dias.</w:t>
      </w:r>
    </w:p>
    <w:p>
      <w:pPr>
        <w:pStyle w:val="Normal"/>
        <w:spacing w:before="124" w:after="0"/>
        <w:ind w:left="179" w:hanging="0"/>
        <w:rPr>
          <w:b/>
          <w:b/>
        </w:rPr>
      </w:pPr>
      <w:r>
        <w:rPr>
          <w:b/>
          <w:u w:val="single"/>
        </w:rPr>
        <w:t>DECLARAÇÕES:</w:t>
      </w:r>
    </w:p>
    <w:p>
      <w:pPr>
        <w:pStyle w:val="TextBody"/>
        <w:spacing w:lineRule="auto" w:line="240" w:before="82" w:after="0"/>
        <w:ind w:left="179" w:right="404" w:hanging="0"/>
        <w:jc w:val="both"/>
        <w:rPr/>
      </w:pPr>
      <w:r>
        <w:rPr/>
        <w:t>DECLARO(AMOS) que a pessoa jurídica identificada na presente proposta não utiliza menores de 18</w:t>
      </w:r>
      <w:r>
        <w:rPr>
          <w:spacing w:val="1"/>
        </w:rPr>
        <w:t xml:space="preserve"> </w:t>
      </w:r>
      <w:r>
        <w:rPr/>
        <w:t>(dezoito) anos para trabalho noturno, perigoso ou insalubre, nem menores de 16 (dezesseis) anos</w:t>
      </w:r>
      <w:r>
        <w:rPr>
          <w:spacing w:val="1"/>
        </w:rPr>
        <w:t xml:space="preserve"> </w:t>
      </w:r>
      <w:r>
        <w:rPr/>
        <w:t>para qualquer trabalho, salvo na condição de aprendiz, a partir de 14 anos, em conformidade ao</w:t>
      </w:r>
      <w:r>
        <w:rPr>
          <w:spacing w:val="1"/>
        </w:rPr>
        <w:t xml:space="preserve"> </w:t>
      </w:r>
      <w:r>
        <w:rPr/>
        <w:t>disposto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inciso</w:t>
      </w:r>
      <w:r>
        <w:rPr>
          <w:spacing w:val="-2"/>
        </w:rPr>
        <w:t xml:space="preserve"> </w:t>
      </w:r>
      <w:r>
        <w:rPr/>
        <w:t>XXXIII,</w:t>
      </w:r>
      <w:r>
        <w:rPr>
          <w:spacing w:val="-4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artigo</w:t>
      </w:r>
      <w:r>
        <w:rPr>
          <w:spacing w:val="-2"/>
        </w:rPr>
        <w:t xml:space="preserve"> </w:t>
      </w:r>
      <w:r>
        <w:rPr/>
        <w:t>7º</w:t>
      </w:r>
      <w:r>
        <w:rPr>
          <w:spacing w:val="-4"/>
        </w:rPr>
        <w:t xml:space="preserve"> </w:t>
      </w:r>
      <w:r>
        <w:rPr/>
        <w:t>da Constituição Federal;</w:t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spacing w:lineRule="auto" w:line="240" w:before="173" w:after="0"/>
        <w:ind w:left="179" w:right="402" w:hanging="0"/>
        <w:jc w:val="both"/>
        <w:rPr/>
      </w:pPr>
      <w:r>
        <w:rPr/>
        <w:t>DECLARO(AMOS) que a empresa sobrescrita, caso seja vencedora, contratará para a execução dos</w:t>
      </w:r>
      <w:r>
        <w:rPr>
          <w:spacing w:val="1"/>
        </w:rPr>
        <w:t xml:space="preserve"> </w:t>
      </w:r>
      <w:r>
        <w:rPr/>
        <w:t xml:space="preserve">serviços pessoas presas ou egressos </w:t>
      </w:r>
      <w:r>
        <w:rPr>
          <w:color w:val="000000"/>
          <w:shd w:fill="FFFFFF" w:val="clear"/>
        </w:rPr>
        <w:t>do sistema carcerário, cumpridores de penas alternativas e adolescentes em conflito com a Lei, </w:t>
      </w:r>
      <w:r>
        <w:rPr>
          <w:rStyle w:val="StrongEmphasis"/>
          <w:b w:val="false"/>
          <w:color w:val="000000"/>
          <w:shd w:fill="FFFFFF" w:val="clear"/>
        </w:rPr>
        <w:t>em percentual não inferior a 4%</w:t>
      </w:r>
      <w:r>
        <w:rPr>
          <w:b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nos termos do Decreto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9.450/2018</w:t>
      </w:r>
      <w:r>
        <w:rPr>
          <w:b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e das Resoluções nº 114/2010 e nº 307/2019 do Conselho Nacional de Justiça</w:t>
      </w:r>
      <w:r>
        <w:rPr>
          <w:rStyle w:val="StrongEmphasis"/>
          <w:color w:val="000000"/>
          <w:shd w:fill="FFFFFF" w:val="clear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593" w:leader="none"/>
          <w:tab w:val="left" w:pos="6481" w:leader="none"/>
          <w:tab w:val="left" w:pos="8399" w:leader="none"/>
        </w:tabs>
        <w:spacing w:before="74" w:after="0"/>
        <w:ind w:left="3671" w:hanging="0"/>
        <w:rPr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  <w:u w:val="single"/>
        </w:rPr>
        <w:t>,</w:t>
        <w:tab/>
      </w:r>
      <w:r>
        <w:rPr>
          <w:sz w:val="24"/>
        </w:rPr>
        <w:t>de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2023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979" w:leader="none"/>
        </w:tabs>
        <w:spacing w:lineRule="exact" w:line="243" w:before="60" w:after="0"/>
        <w:ind w:left="592" w:hanging="0"/>
        <w:rPr>
          <w:b/>
          <w:b/>
          <w:sz w:val="20"/>
        </w:rPr>
      </w:pPr>
      <w:r>
        <w:rPr>
          <w:b/>
          <w:sz w:val="20"/>
        </w:rPr>
        <w:t>Representan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Legal</w:t>
        <w:tab/>
        <w:t>Responsável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Técnico</w:t>
      </w:r>
    </w:p>
    <w:p>
      <w:pPr>
        <w:pStyle w:val="Normal"/>
        <w:tabs>
          <w:tab w:val="clear" w:pos="720"/>
          <w:tab w:val="left" w:pos="4863" w:leader="none"/>
        </w:tabs>
        <w:spacing w:lineRule="exact" w:line="243"/>
        <w:ind w:left="498" w:hanging="0"/>
        <w:rPr>
          <w:b/>
          <w:b/>
          <w:sz w:val="20"/>
        </w:rPr>
      </w:pPr>
      <w:r>
        <w:rPr>
          <w:b/>
          <w:sz w:val="20"/>
        </w:rPr>
        <w:t>Identificação/Assinatura</w:t>
        <w:tab/>
        <w:t>Identificação/Assinatur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2697" w:right="2921" w:hanging="0"/>
        <w:jc w:val="center"/>
        <w:rPr>
          <w:b/>
          <w:b/>
          <w:sz w:val="20"/>
        </w:rPr>
      </w:pPr>
      <w:r>
        <w:rPr>
          <w:b/>
          <w:sz w:val="20"/>
        </w:rPr>
        <w:t>Carimbo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de CNPJ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ou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papel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timbrado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da empresa</w:t>
      </w:r>
    </w:p>
    <w:p>
      <w:pPr>
        <w:pStyle w:val="Normal"/>
        <w:spacing w:before="19" w:after="0"/>
        <w:ind w:left="4560" w:right="4786" w:hanging="0"/>
        <w:jc w:val="center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1/1</w:t>
      </w:r>
    </w:p>
    <w:sectPr>
      <w:type w:val="nextPage"/>
      <w:pgSz w:w="11906" w:h="16838"/>
      <w:pgMar w:left="1520" w:right="7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Comic Sans 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448" w:hanging="377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48" w:hanging="377"/>
      </w:pPr>
      <w:rPr>
        <w:sz w:val="24"/>
        <w:szCs w:val="24"/>
        <w:w w:val="100"/>
        <w:rFonts w:ascii="Calibri" w:hAnsi="Calibri" w:eastAsia="Calibri" w:cs="Calibri"/>
        <w:lang w:val="pt-PT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5" w:hanging="377"/>
      </w:pPr>
      <w:rPr>
        <w:rFonts w:ascii="Liberation Serif" w:hAnsi="Liberation Serif" w:cs="Liberation Serif" w:hint="default"/>
        <w:lang w:val="pt-PT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77"/>
      </w:pPr>
      <w:rPr>
        <w:rFonts w:ascii="Liberation Serif" w:hAnsi="Liberation Serif" w:cs="Liberation Serif" w:hint="default"/>
        <w:lang w:val="pt-PT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0" w:hanging="377"/>
      </w:pPr>
      <w:rPr>
        <w:rFonts w:ascii="Liberation Serif" w:hAnsi="Liberation Serif" w:cs="Liberation Serif" w:hint="default"/>
        <w:lang w:val="pt-PT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8" w:hanging="377"/>
      </w:pPr>
      <w:rPr>
        <w:rFonts w:ascii="Liberation Serif" w:hAnsi="Liberation Serif" w:cs="Liberation Serif" w:hint="default"/>
        <w:lang w:val="pt-PT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5" w:hanging="377"/>
      </w:pPr>
      <w:rPr>
        <w:rFonts w:ascii="Liberation Serif" w:hAnsi="Liberation Serif" w:cs="Liberation Serif" w:hint="default"/>
        <w:lang w:val="pt-PT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377"/>
      </w:pPr>
      <w:rPr>
        <w:rFonts w:ascii="Liberation Serif" w:hAnsi="Liberation Serif" w:cs="Liberation Serif" w:hint="default"/>
        <w:lang w:val="pt-PT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0" w:hanging="377"/>
      </w:pPr>
      <w:rPr>
        <w:rFonts w:ascii="Liberation Serif" w:hAnsi="Liberation Serif" w:cs="Liberation Serif" w:hint="default"/>
        <w:lang w:val="pt-P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9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lang w:val="pt-PT" w:eastAsia="en-US" w:bidi="ar-SA"/>
    </w:rPr>
  </w:style>
  <w:style w:type="character" w:styleId="WW8Num1z1">
    <w:name w:val="WW8Num1z1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10" w:before="7" w:after="0"/>
      <w:ind w:left="868" w:hanging="0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>
      <w:ind w:left="7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02:00Z</dcterms:created>
  <dc:creator>Jurado</dc:creator>
  <dc:description/>
  <dc:language>en-US</dc:language>
  <cp:lastModifiedBy>016818751902</cp:lastModifiedBy>
  <dcterms:modified xsi:type="dcterms:W3CDTF">2023-10-02T20:27:22Z</dcterms:modified>
  <cp:revision>3</cp:revision>
  <dc:subject/>
  <dc:title>Microsoft Word - Anexo_XII___Modelo_de_Proposta - atuali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ICV">
    <vt:lpwstr>AE9D347B503E4866BA0EB16E5713A123_12</vt:lpwstr>
  </property>
  <property fmtid="{D5CDD505-2E9C-101B-9397-08002B2CF9AE}" pid="4" name="KSOProductBuildVer">
    <vt:lpwstr>1046-12.2.0.13215</vt:lpwstr>
  </property>
  <property fmtid="{D5CDD505-2E9C-101B-9397-08002B2CF9AE}" pid="5" name="LastSaved">
    <vt:filetime>2021-08-23T00:00:00Z</vt:filetime>
  </property>
</Properties>
</file>